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179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4-988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октобр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,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, закљученог дана 08.04.2022.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,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,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, закљученог дана 08.04.2022.године,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урбанизам,изградњу и озакоњење закључиће Љиљана Пршић, вршилац дужности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V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,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,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(„Службени лист града Крагујевца“, број 8/19), члану 2. став 1. 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а партија,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,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XV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,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, закљученог дана 08.04.2022.године, како би се истим обухватило ново мерно мест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мопредаје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.М-536/23 од 04.10.2023.године, да  предметни модел Анекса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0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>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, број 404-275/22–XXX за другу партију закљученог дана 08.04.2022.године,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трошкове електричне енергије за 2023.годину,  планирана  сагласно  Одлуци о буџету града Крагујевца за 2023.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, број 404-275/22-XXX за другу партију,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 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_____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02:00Z</dcterms:created>
  <dc:creator>ZoAvramov</dc:creator>
  <dc:description/>
  <cp:keywords/>
  <dc:language>en-US</dc:language>
  <cp:lastModifiedBy>Slavica Neskovic</cp:lastModifiedBy>
  <cp:lastPrinted>2023-10-06T14:28:00Z</cp:lastPrinted>
  <dcterms:modified xsi:type="dcterms:W3CDTF">2023-10-06T12:28:00Z</dcterms:modified>
  <cp:revision>16</cp:revision>
  <dc:subject/>
  <dc:title>Република Србија</dc:title>
</cp:coreProperties>
</file>